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《大小多少》课堂实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、游戏导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老师说一个词，请同学们说出与相反意思的词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天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今天我们要学习的课文就藏在游戏中。一起来读读课题——大小多少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（齐读）：大小多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二、学习生字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、看图识字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师：</w:t>
      </w:r>
      <w:r>
        <w:rPr>
          <w:rFonts w:ascii="宋体;SimSun" w:hAnsi="宋体;SimSun" w:cs="宋体;SimSun"/>
          <w:color w:val="000000"/>
          <w:sz w:val="24"/>
          <w:szCs w:val="24"/>
        </w:rPr>
        <w:t>老师要介绍一位小朋友——淘淘。他的家是一个美丽的庭院，在他的家里，你看到了什么？请用完整的话回答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我看到了一头牛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在生活中，我们见到的牛是什么颜色呢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黄色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请你跟我一起读——一头黄牛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（齐）：一头黄牛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不知道亮眼睛们还有什么发现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有一只桃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你看到了什么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我看了一只桃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喜欢你的完整回答。他看到了一“只”桃？有没有同学有疑问？我们在生活中一般说一什么桃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一个桃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</w:t>
      </w:r>
      <w:r>
        <w:rPr>
          <w:rFonts w:cs="宋体;SimSun" w:ascii="宋体;SimSun" w:hAnsi="宋体;SimSun"/>
          <w:color w:val="000000"/>
          <w:sz w:val="24"/>
          <w:szCs w:val="24"/>
        </w:rPr>
        <w:t>;</w:t>
      </w:r>
      <w:r>
        <w:rPr>
          <w:rFonts w:ascii="宋体;SimSun" w:hAnsi="宋体;SimSun" w:cs="宋体;SimSun"/>
          <w:color w:val="000000"/>
          <w:sz w:val="24"/>
          <w:szCs w:val="24"/>
        </w:rPr>
        <w:t>请你跟我一起读。一个桃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一个桃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你还看到了什么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我看到了三颗苹果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他看到了三颗苹果，红红的苹果挂在苹果树上。一起来读读——一个苹果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（齐）：一个苹果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还有</w:t>
      </w:r>
      <w:r>
        <w:rPr>
          <w:rFonts w:ascii="宋体;SimSun" w:hAnsi="宋体;SimSun" w:cs="宋体;SimSun"/>
          <w:color w:val="000000"/>
          <w:sz w:val="24"/>
          <w:szCs w:val="24"/>
        </w:rPr>
        <w:t>…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我看到了六只小鸭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好多好多小鸭子，我们怎么说呢？聪明的孩子一起来——一群鸭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（齐）： 一群鸭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我看到了一只小鸟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可爱的小鸟在天上飞——一只鸟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（齐）：一只鸟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接下来，还有亮眼睛有发现吗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我看到了八颗小枣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他看到了枣树上有许许多多小枣，一起来读读——一颗枣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（齐）：一颗枣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：我看到了小小的一群杏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他看到了一“群”杏子，有没有不同意见？我们一起来帮他修正一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（齐）：一堆杏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分类读词，再正音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师：淘淘为了奖励大家学会了那么多的字和词，他要请大家来吃水果啦！请一个小老师带着大家一起去吃水果吧，读对了才能有水果吃哦！小老师读对了请你跟他一起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苹果，枣子，杏子，桃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大家的声音真整齐！淘淘又带领大家去动物之家去瞧瞧了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黄牛，小猫，鸭子，小鸟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声音很整齐，而且把动物全部都叫出来了！动物之家除了一头黄牛以外，还来了好多的动物哦！比如——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（齐）：一头大象，一头河马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还有比河马个头小的兔子，我们说——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一只小兔，一只羊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三、读儿歌。自读课文，回文识字，整体感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动物和水果们回到了我们的课文里面，大家一起去认识一下他们吧！ 请你打开语文书</w:t>
      </w:r>
      <w:r>
        <w:rPr>
          <w:rFonts w:cs="宋体;SimSun" w:ascii="宋体;SimSun" w:hAnsi="宋体;SimSun"/>
          <w:color w:val="000000"/>
          <w:sz w:val="24"/>
          <w:szCs w:val="24"/>
        </w:rPr>
        <w:t>68</w:t>
      </w:r>
      <w:r>
        <w:rPr>
          <w:rFonts w:ascii="宋体;SimSun" w:hAnsi="宋体;SimSun" w:cs="宋体;SimSun"/>
          <w:color w:val="000000"/>
          <w:sz w:val="24"/>
          <w:szCs w:val="24"/>
        </w:rPr>
        <w:t>页。这一次希望大家用你美美的声音小声地读课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生自读课文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看到孩子们读得那么认真，老师也想来读读。请你仔细听老师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师范读课文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字宝宝相信大家一定已经认识了，现在请你小手指着书，咱们一起来读读课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四、分小节学文：</w:t>
      </w:r>
    </w:p>
    <w:p>
      <w:pPr>
        <w:pStyle w:val="Normal"/>
        <w:spacing w:lineRule="auto" w:line="360"/>
        <w:ind w:left="51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小节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你们好听的读书声引来了黄牛和猫，他们在草地上玩比一比的游戏，他们在比什么呢？比大小，黄牛很大，猫很小，他们的意思是相反的，这是一对反义词。你能读出“大”和“小”吗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一个大，一个小，一头黄牛一只猫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请大家学着她的声音，读出大和小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生齐读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师：小动物和孩子们已经见了面，如果我们配上动作读，可能更有趣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生配动作读）</w:t>
      </w:r>
    </w:p>
    <w:p>
      <w:pPr>
        <w:pStyle w:val="Normal"/>
        <w:spacing w:lineRule="auto" w:line="360"/>
        <w:ind w:left="123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二小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师：猫和牛在比大小，引来了一只鸟，然后来了一只鸭、两只鸭、三只鸭</w:t>
      </w:r>
      <w:r>
        <w:rPr>
          <w:rFonts w:ascii="宋体;SimSun" w:hAnsi="宋体;SimSun" w:cs="宋体;SimSun"/>
          <w:color w:val="000000"/>
          <w:sz w:val="24"/>
          <w:szCs w:val="24"/>
        </w:rPr>
        <w:t>……所以他们在比什么呢</w:t>
      </w:r>
      <w:r>
        <w:rPr>
          <w:rFonts w:ascii="宋体;SimSun" w:hAnsi="宋体;SimSun" w:cs="宋体;SimSun"/>
          <w:color w:val="000000"/>
          <w:sz w:val="24"/>
          <w:szCs w:val="24"/>
        </w:rPr>
        <w:t>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多少。一群鸭子多，一只鸟少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像鸭子这样超过三只以上的我们称之为“一群”。一群鸭子和一只鸟在扑腾着翅膀，他们多开心呀。他们在比赛，我们也来比一比。男生和女生也来比一比，看谁读得更好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男女赛读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三小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孩子们读得那么棒，王老师奖励一个——大苹果，想要得到这颗苹果，你要会读“一颗枣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一颗枣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一个苹果大的的，一颗枣——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小小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小小的，还圆圆的。像这样小小的、圆圆的的东西我们一般用“颗”来说。比如，黄豆小小的，圆圆的，我们就说一颗黄豆。比如我们的身上的纽扣小小的、圆圆的，我们说——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一颗纽扣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你们还知道有哪些东西用“一颗”来说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一颗珍珠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一颗糖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一颗弹珠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我们学会了“颗”，接下来要请你把颗送回课文里面了。我们来分组比一比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生分组赛读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四小节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水果之家除了苹果和枣，还有杏子和桃子，杏子太小了，它决定和兄弟姐妹一起出来跟桃子比多少。像这样有很多的杏子在一起，我们说——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一堆杏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生活中，我们还说一堆什么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一堆草莓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一堆樱桃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一堆苹果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孩子们说的都是水果，还有一堆其他的什么呢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还有一堆树叶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一堆石头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老师想听听一、二大组的声音。请他们来读读课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生齐读课文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之前我们把每小节都读得很美，现在我们来试试把诗得更美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生拍手读课文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现在课文里多了一些空，不知你能不能背下来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生拍手背课文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五、词语检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拓展说话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这些生字宝宝从课文里面跑出来，你还能认识他吗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生开火车读：一边、一堆、苹果、枣子、杏子、多少、黄牛、小猫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除了黄牛与猫，还有哪些动物大，哪些动物小？（出示图）他们比了大小，还有动物想来比多少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cs="宋体;SimSun" w:ascii="宋体;SimSun" w:hAnsi="宋体;SimSun"/>
          <w:color w:val="000000"/>
          <w:sz w:val="24"/>
          <w:szCs w:val="24"/>
        </w:rPr>
        <w:t>1:</w:t>
      </w:r>
      <w:r>
        <w:rPr>
          <w:rFonts w:ascii="宋体;SimSun" w:hAnsi="宋体;SimSun" w:cs="宋体;SimSun"/>
          <w:color w:val="000000"/>
          <w:sz w:val="24"/>
          <w:szCs w:val="24"/>
        </w:rPr>
        <w:t>一个大，一个小，一头大象一只虾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看到动物们有自己的诗了，水果们也想让你们来帮他们写写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一边多，一边少，一堆草莓一个梨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写字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这么多字都认识了，王老师奖励给大家两幅画，猜猜是什么？（配鸟、牛甲骨文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生：鸟、牛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师：有一个新笔画藏在“鸟”里，他有一个好听的名字叫“竖折折钩”。一笔写完“竖折折钩”。一起来书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生书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师：要把鸟写好看，首先要把笔顺写正确。一起来书空。最后一横要又平又直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拓展延伸：量词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师：大家把“鸟”写得漂漂亮亮，老师要送给大家一首《量词歌》。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一头牛，两匹马， 三条鱼，四只鸭， 五本书，六枝笔， 七棵果树八朵花， 九架飞机十辆车， 用错量词出笑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ail">
    <w:altName w:val="Courier New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Bdsmore3">
    <w:name w:val="bds_more3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Bdsmore4">
    <w:name w:val="bds_more4"/>
    <w:basedOn w:val="Style14"/>
    <w:qFormat/>
    <w:rPr/>
  </w:style>
  <w:style w:type="character" w:styleId="PageNumber">
    <w:name w:val="Page Number"/>
    <w:basedOn w:val="Style14"/>
    <w:rPr/>
  </w:style>
  <w:style w:type="character" w:styleId="Desc">
    <w:name w:val="desc"/>
    <w:basedOn w:val="Style14"/>
    <w:qFormat/>
    <w:rPr>
      <w:color w:val="000000"/>
      <w:sz w:val="18"/>
      <w:szCs w:val="18"/>
    </w:rPr>
  </w:style>
  <w:style w:type="character" w:styleId="HTML1">
    <w:name w:val="HTML 变量"/>
    <w:basedOn w:val="Style14"/>
    <w:qFormat/>
    <w:rPr>
      <w:i w:val="false"/>
    </w:rPr>
  </w:style>
  <w:style w:type="character" w:styleId="HTML2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basedOn w:val="Style14"/>
    <w:qFormat/>
    <w:rPr>
      <w:i w:val="false"/>
    </w:rPr>
  </w:style>
  <w:style w:type="character" w:styleId="Bdsnopic">
    <w:name w:val="bds_nopic"/>
    <w:basedOn w:val="Style14"/>
    <w:qFormat/>
    <w:rPr/>
  </w:style>
  <w:style w:type="character" w:styleId="HTML4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basedOn w:val="Style14"/>
    <w:qFormat/>
    <w:rPr>
      <w:rFonts w:ascii="Courier New" w:hAnsi="Courier New" w:eastAsia="Courier New" w:cs="Courier New"/>
    </w:rPr>
  </w:style>
  <w:style w:type="character" w:styleId="Sidecatalogdot">
    <w:name w:val="sidecatalog-dot"/>
    <w:basedOn w:val="Style14"/>
    <w:qFormat/>
    <w:rPr/>
  </w:style>
  <w:style w:type="character" w:styleId="Sidecatalogdot1">
    <w:name w:val="sidecatalog-dot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Sidecatalogindex2">
    <w:name w:val="sidecatalog-index2"/>
    <w:basedOn w:val="Style14"/>
    <w:qFormat/>
    <w:rPr>
      <w:rFonts w:ascii="Arail;Courier New" w:hAnsi="Arail;Courier New" w:eastAsia="Arail;Courier New" w:cs="Arail;Courier New"/>
      <w:color w:val="999999"/>
      <w:sz w:val="21"/>
      <w:szCs w:val="21"/>
    </w:rPr>
  </w:style>
  <w:style w:type="character" w:styleId="Sidecatalogindex1">
    <w:name w:val="sidecatalog-index1"/>
    <w:basedOn w:val="Style14"/>
    <w:qFormat/>
    <w:rPr>
      <w:rFonts w:ascii="Arial" w:hAnsi="Arial" w:cs="Arial"/>
      <w:b/>
      <w:color w:val="999999"/>
      <w:sz w:val="21"/>
      <w:szCs w:val="21"/>
    </w:rPr>
  </w:style>
  <w:style w:type="character" w:styleId="Polysemyexp">
    <w:name w:val="polysemyexp"/>
    <w:basedOn w:val="Style14"/>
    <w:qFormat/>
    <w:rPr>
      <w:color w:val="AAAAAA"/>
      <w:sz w:val="18"/>
      <w:szCs w:val="18"/>
    </w:rPr>
  </w:style>
  <w:style w:type="character" w:styleId="Sort">
    <w:name w:val="sort"/>
    <w:basedOn w:val="Style14"/>
    <w:qFormat/>
    <w:rPr/>
  </w:style>
  <w:style w:type="character" w:styleId="Sort1">
    <w:name w:val="sort1"/>
    <w:basedOn w:val="Style14"/>
    <w:qFormat/>
    <w:rPr>
      <w:color w:val="FFFFFF"/>
      <w:bdr w:val="single" w:sz="24" w:space="0" w:color="000000"/>
    </w:rPr>
  </w:style>
  <w:style w:type="character" w:styleId="Bdsmore1">
    <w:name w:val="bds_more1"/>
    <w:basedOn w:val="Style14"/>
    <w:qFormat/>
    <w:rPr/>
  </w:style>
  <w:style w:type="character" w:styleId="Lemmatitleh12">
    <w:name w:val="lemmatitleh12"/>
    <w:basedOn w:val="Style14"/>
    <w:qFormat/>
    <w:rPr/>
  </w:style>
  <w:style w:type="character" w:styleId="Morelinkitem">
    <w:name w:val="morelink-item"/>
    <w:basedOn w:val="Style14"/>
    <w:qFormat/>
    <w:rPr>
      <w:b w:val="false"/>
    </w:rPr>
  </w:style>
  <w:style w:type="character" w:styleId="Polysemyred">
    <w:name w:val="polysemyred"/>
    <w:basedOn w:val="Style14"/>
    <w:qFormat/>
    <w:rPr>
      <w:color w:val="FF6666"/>
      <w:sz w:val="18"/>
      <w:szCs w:val="18"/>
    </w:rPr>
  </w:style>
  <w:style w:type="character" w:styleId="Plus">
    <w:name w:val="plus"/>
    <w:basedOn w:val="Style14"/>
    <w:qFormat/>
    <w:rPr>
      <w:b/>
      <w:vanish/>
      <w:color w:val="1F8DEF"/>
      <w:sz w:val="24"/>
      <w:szCs w:val="24"/>
    </w:rPr>
  </w:style>
  <w:style w:type="character" w:styleId="Bdsmore">
    <w:name w:val="bds_more"/>
    <w:basedOn w:val="Style14"/>
    <w:qFormat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53:00Z</dcterms:created>
  <dc:creator>Administrator</dc:creator>
  <dc:description/>
  <cp:keywords/>
  <dc:language>en-US</dc:language>
  <cp:lastModifiedBy>我是绩优股</cp:lastModifiedBy>
  <dcterms:modified xsi:type="dcterms:W3CDTF">2017-10-12T13:55:00Z</dcterms:modified>
  <cp:revision>3</cp:revision>
  <dc:subject/>
  <dc:title>管庆文语文一年级第一册上册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